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9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Ангарск, ТЭЦ-9</w:t>
      </w:r>
    </w:p>
    <w:p>
      <w:pPr>
        <w:pStyle w:val="Normal"/>
        <w:spacing w:before="0" w:after="0"/>
        <w:contextualSpacing/>
        <w:rPr/>
      </w:pPr>
      <w:r>
        <w:rPr/>
        <w:t>почтовый адрес –   ТЭЦ-9: 665821, Иркутская область, г.Ангарск, Второй промышленный массив тер.,17 кв., строение 163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 </w:t>
      </w:r>
      <w:r>
        <w:rPr>
          <w:rFonts w:cs="Times New Roman" w:ascii="Times New Roman" w:hAnsi="Times New Roman"/>
          <w:sz w:val="24"/>
          <w:lang w:val="en-US"/>
        </w:rPr>
        <w:t>Shatalina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AG</w:t>
      </w:r>
      <w:r>
        <w:rPr>
          <w:rFonts w:cs="Times New Roman" w:ascii="Times New Roman" w:hAnsi="Times New Roman"/>
          <w:sz w:val="24"/>
        </w:rPr>
        <w:t>@baikalenergy.com</w:t>
      </w:r>
    </w:p>
    <w:p>
      <w:pPr>
        <w:pStyle w:val="Normal"/>
        <w:spacing w:before="0" w:after="0"/>
        <w:contextualSpacing/>
        <w:rPr/>
      </w:pPr>
      <w:r>
        <w:rPr/>
        <w:t>номер контактного телефона – по организационным вопросам: 8(3955) 503-188 Голятин Андрей Анатольевич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Алексей Геннадьевич Кутузов тел. 8(3955) 503-335, 503-235.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Выполнение работ по ремонту трубопроводов холодного и горячего водоснабжения на филиале ТЭЦ-9 в г.Ангарске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</w:t>
      </w:r>
      <w:r>
        <w:rPr>
          <w:i/>
          <w:iCs/>
          <w:lang w:val="en-US"/>
        </w:rPr>
        <w:t>signal</w:t>
      </w:r>
      <w:r>
        <w:rPr>
          <w:i/>
          <w:iCs/>
        </w:rPr>
        <w:t>@enplus.ru.; телефон: 8-800- 234-5640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Выполнение работ по ремонту трубопроводов холодного и горячего водоснабжения на филиале ТЭЦ-9 в г.Ангарске</w:t>
      </w:r>
      <w:r>
        <w:rPr>
          <w:bCs/>
          <w:u w:val="single"/>
        </w:rPr>
        <w:t>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 № 1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Ангарск, ТЭЦ-9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даты заключения договора по 29.12.2023 (в соответствии с графиком производства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291 358,00 руб.</w:t>
      </w:r>
      <w:r>
        <w:rPr/>
        <w:t>; Цена договора, предложенная участником в заявке,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58 271,6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, выполненных Подрядчико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не менее 12 месяцев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Правила организации технического обслуживания и ремонта объектов энергетики; 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РД 34.03.204 Правила безопасности при работе с инструментом и приспособлениями;  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МДК 3-02.2001. Правила технической эксплуатации систем и сооружений коммунального водоснабжения и канализации;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Д 34.03.201- 97 правила техники безопасности при эксплуатации тепломеханического оборудования  электростанций и тепловых сетей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27.11.2023 в 14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ТЭЦ-9 дополнительных мер по противодействию распространения коронавируса, закупочная процедура будет проведена заочно без присутствия соискателей в г. Ангарск, ТЭЦ-9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28.11.2023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в 09-45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  <w:u w:val="single"/>
        </w:rPr>
        <w:t>Ремонт/монтаж трубопроводов</w:t>
      </w:r>
      <w:r>
        <w:rPr/>
        <w:t>»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>
          <w:u w:val="single"/>
          <w:shd w:fill="E2EFD9" w:val="clear"/>
        </w:rPr>
        <w:t>или гарантийное письмо, подтверждающее соответствие требованию</w:t>
      </w:r>
      <w:r>
        <w:rPr>
          <w:u w:val="single"/>
        </w:rPr>
        <w:t xml:space="preserve">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выдачи наряда-допуска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>- удостоверений персонала у ИТР минимум 1чел., у рабочих минимум 2 чел., планируемого на выполнение работ, проверке знаний требований охраны труда и по специальности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аттестации ИТР минимум 1чел. по требованиям промышленной безопасности А1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3:15:00Z</dcterms:created>
  <dc:creator>admin</dc:creator>
  <dc:description/>
  <cp:keywords/>
  <dc:language>en-US</dc:language>
  <cp:lastModifiedBy>Golyatin Andrey</cp:lastModifiedBy>
  <cp:lastPrinted>2014-03-03T11:28:00Z</cp:lastPrinted>
  <dcterms:modified xsi:type="dcterms:W3CDTF">2023-11-20T10:0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